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 xml:space="preserve">Uchwała Nr ............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y Miasta Płocka</w:t>
      </w:r>
    </w:p>
    <w:p>
      <w:pPr>
        <w:pStyle w:val="Normal"/>
        <w:ind w:left="283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z dnia 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prawie: założenia publicznego gimnazjum i publicznego zespołu szkół oraz nadania statutów i podpisania aktów założycielski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Na podstawie art.18 ust.2 pkt 9 lit. h) ustawy z dnia 8 marca 1990r. o samorządzie gminnym (Dz.U. z 2001r. Nr 142, poz. 1591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, Nr 173, poz. 1218; z 2008r. Nr 180, poz. 1111, Nr 223, poz. 1458; z 2009r. Nr 52, poz. 420), art. 4 ust. 1 pkt 1, art.12 pkt 8 lit.i) oraz art. 91 i art. 92 ust.1 pkt 1 ustawy z dnia 5 czerwca 1998 r. o samorządzie powiatowym (Dz. U. z 2001 r. Nr 142, poz. 1592; z 2002 r. Nr 23, poz. 220, Nr 62, poz. 558, Nr 113, poz. 984, Nr 153, poz. 1271, Nr 200, poz. 1688 i Nr 214, poz.1806; z 2003 r. Nr 162, poz. 1568; z 2004r. Nr 102, poz. 1055; z 2007r. Nr 173, poz. 1218; z 2008r. Nr 180, poz. 1111, Nr 223, poz. 1458; z 2009r. Nr 92, poz. 753) w związku z  art. 5 ust. 2 pkt 1, ust. 3, 5, 5a  i 7, art.  5c pkt 1, art. 7, art. 9 ust. 1 pkt 2 i pkt 3 lit. b), art. 58 ust. 1, 2 i 6, art. 60, art. 62 ust. 1, art. 79 ust. 1 ustawy z dnia 7 września 1991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219, poz.1705), art. 10 ust. 1, art. 11, art 12 ust 1 pkt 2) i ust. 2  ustawy z dnia 27 sierpnia 2009r. o finansach publicznych (Dz. U. Nr 157, poz. 1240) oraz Uchwały Budżetowej Miasta Płocka na 2010 rok  Nr 632/XLIV/09 Rady Miasta Płocka z dnia 29 grudnia 2009r, Rada Miasta Płocka uchwala, co następuje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§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Z dniem 1 września 2010 roku zakłada się jako jednostkę budżetową  publiczne gimnazjum  o nazwie: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imnazjum nr 14  w Płocku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 siedzibą w Płocku przy ul. 3 Maja 4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 Akt założycielski szkoły stanowi załącznik nr 1 do niniejszej uchwały. 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 Zakładanej szkole nadaje się statut, w brzmieniu określonym w załączniku nr 2 do niniejszej uchwały.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Obwód szkoły określa odrębna uchwała.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§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Z dniem 1 września 2010r. dokonuje się połączenia Liceum Ogólnokształcącego im. Władysława Jagiełły w Płocku  z  nowo tworzonym Gimnazjum nr 14,  zakładając jako jednostkę budżetow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ubliczny zespół szkół o nazwie: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spół Szkół nr 6 w Płocku</w:t>
      </w:r>
    </w:p>
    <w:p>
      <w:pPr>
        <w:pStyle w:val="TextBody"/>
        <w:jc w:val="left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z siedzibą w Płocku przy ul. 3 Maja 4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  Akt założycielski zespołu stanowi załącznik nr 3 do niniejszej uchwały. 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 Zakładanemu zespołowi nadaje się statut, w brzmieniu określonym w załączniku nr 4 do niniejszej uchwały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§3.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Baza techniczno – dydaktyczna  i majątek  Liceum Ogólnokształcącego  im. Jagiełły  stają  się bazą  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 majątkiem nowo zakładanego  zespołu, co gwarantuje realizację celów statutowych placówek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§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zyjmuje się  źródło finansowania: Budżet Miasta Płocka na 2010r. /plan finansowy Liceum Ogólnokształcącego im. Jagiełły na 2010r. dział 801, rozdział 80120/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  <w:tab/>
        <w:t xml:space="preserve"> §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Płocka.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>§6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>Uchwała podlega publikacji w Dzienniku Urzędowym Województwa Mazowieckiego i wchodzi w życie po upływie 14 dni od dnia ogłoszenia.</w:t>
      </w:r>
    </w:p>
    <w:p>
      <w:pPr>
        <w:pStyle w:val="Normal"/>
        <w:ind w:left="637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Przewodniczący</w:t>
      </w:r>
    </w:p>
    <w:p>
      <w:pPr>
        <w:pStyle w:val="TextBody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Rady Miasta Płocka</w:t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 xml:space="preserve">                     </w:t>
        <w:tab/>
        <w:tab/>
        <w:tab/>
        <w:t xml:space="preserve">        Tomasz Korga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Piotr Kubera 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Barbara Szurgocińska Skarbnik Miasta Płocka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ab/>
        <w:t xml:space="preserve">                                                                                             załącznik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9"/>
          <w:tab w:val="left" w:pos="2832" w:leader="none"/>
        </w:tabs>
        <w:ind w:left="1416" w:right="0" w:hanging="0"/>
        <w:rPr>
          <w:sz w:val="28"/>
        </w:rPr>
      </w:pPr>
      <w:r>
        <w:rPr>
          <w:sz w:val="28"/>
        </w:rPr>
        <w:t>AKT  ZAŁOŻYCIELSKI  SZKOŁY  PUBLICZN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Na podstawie art.18 ust.2 pkt 9 lit. h) ustawy z dnia 8 marca 1990r. o samorządzie gminnym (Dz.U. z 2001r. Nr 142, poz. 1591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, Nr 173, poz. 1218; z 2008r. Nr 180, poz. 1111, Nr 223, poz. 1458; z 2009r. Nr 52, poz. 420), art. 4 ust. 1 pkt 1, art.12 pkt 8 lit.i) oraz art. 91 i art. 92 ust.1 pkt 1 ustawy z dnia 5 czerwca 1998 r. o samorządzie powiatowym (Dz. U. z 2001 r. Nr 142, poz. 1592; z 2002 r. Nr 23, poz. 220, Nr 62, poz. 558, Nr 113, poz. 984, Nr 153, poz. 1271, Nr 200, poz. 1688 i Nr 214, poz.1806; z 2003 r. Nr 162, poz. 1568; z 2004r. Nr 102, poz. 1055; z 2007r. Nr 173, poz. 1218; z 2008r. Nr 180, poz. 1111, Nr 223, poz. 1458; z 2009r. Nr 92, poz. 753) w związku z  art. 5 ust. 2 pkt 1, ust. 3, 5 i 7, art.  5c pkt 1, art. 7, art. 9 ust. 1 pkt 2, art. 58 ust. 1, 2 i 6, art. 79 ust. 1 ustawy z dnia 7 września 1991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542, Nr 115, poz. 791, Nr 120, poz. 818, Nr 181, poz. 1292; z 2008r. Nr 70, poz.416, Nr 145, poz. 917, Nr 216, poz. 1370, Nr 235, poz.1618; z 2009r. Nr 6, poz.33, Nr 31, poz. 206, Nr 56, poz. 458, Nr 219, poz.1705)</w:t>
        <w:tab/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ab/>
        <w:tab/>
      </w:r>
      <w:r>
        <w:rPr>
          <w:b w:val="false"/>
          <w:bCs w:val="false"/>
          <w:sz w:val="24"/>
          <w:szCs w:val="24"/>
        </w:rPr>
        <w:t xml:space="preserve">z dniem 1 września 2010r. zakłada się </w:t>
      </w:r>
      <w:r>
        <w:rPr>
          <w:b w:val="false"/>
          <w:bCs w:val="false"/>
        </w:rPr>
        <w:tab/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ubliczne gimnazjum o nazwie: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mnazjum nr 14  w Płocku</w:t>
      </w:r>
    </w:p>
    <w:p>
      <w:pPr>
        <w:pStyle w:val="TextBody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z siedzibą w Płocku przy ul. 3 Maja 4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left="708" w:right="0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708" w:right="0" w:firstLine="708"/>
        <w:rPr/>
      </w:pPr>
      <w:r>
        <w:rPr/>
      </w:r>
    </w:p>
    <w:p>
      <w:pPr>
        <w:pStyle w:val="TextBody"/>
        <w:ind w:left="708" w:right="0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2832" w:right="0" w:firstLine="708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 xml:space="preserve">               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 Rady Miasta Płocka</w:t>
      </w: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Tomasz Kor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 marca 2010r.</w:t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 w:val="false"/>
          <w:sz w:val="32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</w:t>
      </w:r>
      <w:r>
        <w:rPr>
          <w:b w:val="false"/>
          <w:bCs w:val="false"/>
          <w:sz w:val="24"/>
          <w:szCs w:val="24"/>
        </w:rPr>
        <w:t>załącznik nr 3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  ZAŁOŻYCIELSKI  PUBLICZNEGO  ZESPOŁU  SZKÓŁ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Na podstawie art.18 ust.2 pkt 9 lit. h) ustawy z dnia 8 marca 1990r. o samorządzie gminnym (Dz.U. z 2001r. Nr 142, poz. 1591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, Nr 173, poz. 1218; z 2008r. Nr 180, poz. 1111, Nr 223, poz. 1458; z 2009r. Nr 52, poz. 420), art. 4 ust. 1 pkt 1, art.12 pkt 8 lit.i) oraz art. 91 i art. 92 ust.1 pkt 1 ustawy z dnia 5 czerwca 1998 r. o samorządzie powiatowym (Dz. U. z 2001 r. Nr 142, poz. 1592; z 2002 r. Nr 23, poz. 220, Nr 62, poz. 558, Nr 113, poz. 984, Nr 153, poz. 1271, Nr 200, poz. 1688 i Nr 214, poz.1806; z 2003 r. Nr 162, poz. 1568; z 2004r. Nr 102, poz. 1055; z 2007r. Nr 173, poz. 1218; z 2008r. Nr 180, poz. 1111, Nr 223, poz. 1458; z 2009r. Nr 92, poz. 753) w związku z  art. 5 ust. 2 pkt 1, ust. 3, 5, 5a  i 7, art.  5c pkt 1, art. 7, art. 9 ust. 1 pkt 2 i pkt 3 lit. b), art. 58 ust. 1, 2 i 6, art. 60, art. 62 ust. 1, art. 79 ust. 1 ustawy z dnia 7 września 1991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542, Nr 115, poz. 791, Nr 120, poz. 818, Nr 181, poz. 1292; z 2008r. Nr 70, poz.416, Nr 145, poz. 917, Nr 216, poz. 1370, Nr 235, poz. 1618; z 2009r. Nr 6, poz. 33, Nr 31, poz. 206, Nr 56, poz. 458, Nr 219, poz. 1705)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ab/>
        <w:tab/>
      </w:r>
      <w:r>
        <w:rPr>
          <w:b w:val="false"/>
          <w:bCs w:val="false"/>
          <w:sz w:val="24"/>
          <w:szCs w:val="24"/>
        </w:rPr>
        <w:t xml:space="preserve">z dniem 1 września 2010r. zakłada się </w:t>
      </w:r>
      <w:r>
        <w:rPr>
          <w:b w:val="false"/>
          <w:bCs w:val="false"/>
        </w:rPr>
        <w:tab/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ubliczny zespół szkół  o nazwie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pół Szkół nr 6 w Płocku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z siedzibą w Płocku przy ul. 3 Maja 4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jc w:val="lef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 skład Zespołu wchodzą:</w:t>
      </w:r>
      <w:r>
        <w:rPr>
          <w:sz w:val="26"/>
          <w:szCs w:val="26"/>
        </w:rPr>
        <w:t xml:space="preserve"> Gimnazjum nr 14 w Płocku </w:t>
      </w:r>
    </w:p>
    <w:p>
      <w:pPr>
        <w:pStyle w:val="TextBody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oraz Liceum Ogólnokształcące im. Władysława Jagiełły w Płocku</w:t>
      </w:r>
    </w:p>
    <w:p>
      <w:pPr>
        <w:pStyle w:val="TextBody"/>
        <w:ind w:left="708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8" w:right="0" w:firstLine="708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 xml:space="preserve">               </w:t>
        <w:tab/>
        <w:tab/>
        <w:tab/>
        <w:tab/>
        <w:tab/>
        <w:t xml:space="preserve">     </w:t>
        <w:tab/>
        <w:tab/>
        <w:t xml:space="preserve">     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 Rady Miasta Płocka</w:t>
      </w: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Tomasz Kor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 marca 2010r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zasadnienie</w:t>
      </w:r>
    </w:p>
    <w:p>
      <w:pPr>
        <w:pStyle w:val="Normal"/>
        <w:shd w:fill="FFFFFF" w:val="clear"/>
        <w:spacing w:lineRule="exact" w:line="274" w:before="278" w:after="0"/>
        <w:jc w:val="both"/>
        <w:rPr/>
      </w:pPr>
      <w:r>
        <w:rPr>
          <w:b w:val="false"/>
          <w:bCs w:val="false"/>
          <w:sz w:val="24"/>
          <w:szCs w:val="24"/>
        </w:rPr>
        <w:tab/>
        <w:t>Funkcjonowanie gimnazjów przy liceach ogólnokształcących w Polsce jest rozwiązaniem częstym, w Płocku swój początek ma dopiero we wrześniu 2008r, kiedy rozpoczęło działalność Gimnazjum Nr 13 z Oddziałami Dwujęzycznymi, razem z III LO im. Dąbrowskiej tworzące Zespół Szkół nr 3. Podejmowana uchwała powołuje do życia kolejny zepół złożony z gimnazjum i liceum ogólnokształcącego. Sprzyja temu r</w:t>
      </w:r>
      <w:r>
        <w:rPr>
          <w:b w:val="false"/>
          <w:bCs w:val="false"/>
          <w:i/>
          <w:iCs/>
          <w:sz w:val="24"/>
          <w:szCs w:val="24"/>
        </w:rPr>
        <w:t>ozporządzenie Ministra Edukacji Narodowej z dnia 23 grudnia 2008r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b w:val="false"/>
          <w:bCs w:val="false"/>
          <w:i/>
          <w:iCs/>
          <w:sz w:val="24"/>
          <w:szCs w:val="24"/>
        </w:rPr>
        <w:t xml:space="preserve">w sprawie podstawy programowej wychowania przedszkolnego oraz kształcenia ogólnego w poszczególnych typach szkół. </w:t>
      </w:r>
      <w:r>
        <w:rPr>
          <w:b w:val="false"/>
          <w:bCs w:val="false"/>
          <w:sz w:val="24"/>
          <w:szCs w:val="24"/>
        </w:rPr>
        <w:t xml:space="preserve">Nowa podstawa programowa łączy III poziom nauczania z poziomem IV, czyli szkoła ponadgimnazjalna stanowi kontynuację programu szkoły gimnazjalnej; w przeciwieństwie do poprzedniej która poszczególne etapy edukacji szkolnej traktowała jako oddzielne etapy nauczania. "Specjalnością" nowego gimnazjum byłaby edukacja muzyczno – teatralna oraz matematyczno - przyrodnicza realizowane przez nauczycielski zespół nauczający w ramach programów własnych z przedmiotów: język polski, muzyka, matematyka, biologia. </w:t>
      </w:r>
      <w:r>
        <w:rPr>
          <w:b w:val="false"/>
          <w:bCs w:val="false"/>
          <w:i w:val="false"/>
          <w:iCs w:val="false"/>
          <w:sz w:val="24"/>
          <w:szCs w:val="24"/>
        </w:rPr>
        <w:t>Pomysł klasy "muzyczno – teatralnej" w gimnazjum to wykorzystanie dotychczasowych doświadczeń. "</w:t>
      </w:r>
      <w:r>
        <w:rPr>
          <w:b w:val="false"/>
          <w:bCs w:val="false"/>
          <w:sz w:val="24"/>
          <w:szCs w:val="24"/>
        </w:rPr>
        <w:t xml:space="preserve">Jagiellonka" od 2 lat prowadzi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  <w:lang w:val="pl-PL" w:bidi="ar-SA"/>
        </w:rPr>
        <w:t>klasy z rozszerzonym programem nauczania wiedzy o kulturze, w których uczniowie realizują zagadnienia z zakresu teorii muzyki i historii sztuki. Współpracując z Państwową Szkołą Muzyczną  I i II stopnia w Płocku  Liceum oferuje  uczniom uczestnictwo w chórze szkolnym,  kwartecie smyczkowym, a także zajęciach  z historii muzyki. Natomiast od lat w corocznym naborze do liceum do klas I tzw. „matematyczno – fizycznych i „biologiczno – chemicznych trafia młodzież o najwyższych średnich wynikach z egzaminu gimnazjalnego. W ocenie nauczycieli Jagiellonki tworzone gimnazju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lang w:val="pl-PL" w:bidi="ar-SA"/>
        </w:rPr>
        <w:t xml:space="preserve"> zapewniając wysoki poziom nauczania pomoże młodzieży w rozwoju intelektualnym i kulturalnym, wpisze się </w:t>
      </w:r>
      <w:r>
        <w:rPr>
          <w:rFonts w:eastAsia="Times New Roman" w:cs="Times New Roman"/>
          <w:b w:val="false"/>
          <w:bCs w:val="false"/>
          <w:i w:val="false"/>
          <w:iCs/>
          <w:color w:val="000000"/>
          <w:spacing w:val="-11"/>
          <w:sz w:val="24"/>
          <w:szCs w:val="24"/>
          <w:lang w:val="pl-PL" w:bidi="ar-SA"/>
        </w:rPr>
        <w:t>w ponadwiekową tradycję Szkoły,  której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lang w:val="pl-PL" w:bidi="ar-SA"/>
        </w:rPr>
        <w:t xml:space="preserve"> działaniom edukacyjnym przyświeca dewiza wypisana na sztandarze </w:t>
      </w:r>
      <w:r>
        <w:rPr>
          <w:rFonts w:eastAsia="Times New Roman" w:cs="Times New Roman"/>
          <w:b w:val="false"/>
          <w:bCs w:val="false"/>
          <w:i/>
          <w:iCs w:val="false"/>
          <w:color w:val="000000"/>
          <w:spacing w:val="-5"/>
          <w:sz w:val="24"/>
          <w:szCs w:val="24"/>
          <w:lang w:val="pl-PL" w:bidi="ar-SA"/>
        </w:rPr>
        <w:t xml:space="preserve">Pro Patria et Veritate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lang w:val="pl-PL" w:bidi="ar-SA"/>
        </w:rPr>
        <w:t xml:space="preserve">Nie bez znaczenia jest, ż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10"/>
          <w:sz w:val="24"/>
          <w:szCs w:val="24"/>
          <w:lang w:val="pl-PL" w:bidi="ar-SA"/>
        </w:rPr>
        <w:t xml:space="preserve">LO Jagiełły należy do  najnowocześniejszych szkół w Polsce z doskonałym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11"/>
          <w:sz w:val="24"/>
          <w:szCs w:val="24"/>
          <w:lang w:val="pl-PL" w:bidi="ar-SA"/>
        </w:rPr>
        <w:t xml:space="preserve">zapleczem lokalowym i dydaktycz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y rekrutacji do klasy pierwszej gimnazjum będą  podane do publicznej wiadomości /szczególnie uczniom klas szóstych szkół podstawowych i ich rodzicom/ niezwłocznie po podjęciu przez Radę niniejszej uchwały.  Dyrektor LO Jagiełły przeprowadzi szeroką akcję promocyjną. </w:t>
      </w:r>
    </w:p>
    <w:p>
      <w:pPr>
        <w:pStyle w:val="Tekstpodstawowywcity2"/>
        <w:ind w:left="0" w:right="0" w:hanging="0"/>
        <w:jc w:val="both"/>
        <w:rPr/>
      </w:pPr>
      <w:r>
        <w:rPr>
          <w:sz w:val="24"/>
          <w:szCs w:val="24"/>
        </w:rPr>
        <w:t xml:space="preserve">On też w imieniu organu prowadzącego powinien przeprowadzać rekrutację do nowego gimnazjum. Jest to rozsądnym rozwiązaniem do czasu wyłonienia w drodze konkursu dyrektora zespołu szkół. Połączenie nowo tworzonego gimnazjum z LO Jagiełły w nowy zespół szkół – zakłada wspólną radę pedagogiczną, radę rodziców, samorząd uczniowski, obsługę administracyjno – techniczną i jednego dyrektora. Właściwie szkoły te będą współzależne i mogą funkcjonować  wyłącznie w Zespole. </w:t>
      </w:r>
      <w:r>
        <w:rPr>
          <w:b w:val="false"/>
          <w:bCs w:val="false"/>
          <w:sz w:val="24"/>
          <w:szCs w:val="24"/>
        </w:rPr>
        <w:t xml:space="preserve">Zgodnie z wymogami ustawowymi nowym placówkom nadane zostają akty założycielskie i pierwsze statuty. </w:t>
      </w:r>
      <w:r>
        <w:rPr>
          <w:sz w:val="24"/>
          <w:szCs w:val="24"/>
        </w:rPr>
        <w:t xml:space="preserve">Akt założycielski Zespołu został pozytywnie zaopiniowany przez Radę Pedagogiczną LO Jagiełły. Gimnazjum i Zespół otrzymują kolejne numery, wyłącznie o charakterze porządkowym. Obwód gimnazjum określa odrębna uchwała w sprawie ustalenia planu sieci publicznych gimnazjów  i określenia ich obwodów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4:46Z</dcterms:created>
  <dc:creator/>
  <dc:description/>
  <dc:language>en-US</dc:language>
  <cp:lastModifiedBy/>
  <cp:lastPrinted>2010-02-23T12:18:00Z</cp:lastPrinted>
  <dcterms:modified xsi:type="dcterms:W3CDTF">2010-02-23T11:19:49Z</dcterms:modified>
  <cp:revision>12</cp:revision>
  <dc:subject/>
  <dc:title/>
</cp:coreProperties>
</file>